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Results for the European Wado Kai Championships Edinburgh 2009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Years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 xml:space="preserve">14-15 Years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.A Pantyyelejev (Hungary   KAT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st</w:t>
            </w:r>
            <w:r>
              <w:rPr>
                <w:lang w:val="de-DE"/>
              </w:rPr>
              <w:t xml:space="preserve">  E Quirici (Switzerland)   KAT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>. J Takala (Fin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 M Helminen (Sweden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B Herczeg (Hungary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 S McKenzie (Scotlan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lang w:val="de-DE"/>
              </w:rPr>
              <w:t xml:space="preserve">  </w:t>
            </w: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R Bereczki (Hunga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 J McLeod (Scotland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– Male Kumite -55 K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– Female Kumite  -50 Kg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T Hajnal (Hungary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R Gourlay (Scotlan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 Miller (Scotlan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S Ciaro (Portugal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 S Bradley (Scot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S McDowell (Scotlan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 L Rohner (Switzer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M Sniadkowski (Luxembourg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– Male Kumite – 60 K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–Female Kumite  +50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D Kane (Scot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E.Quirici (Switzerlan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H Gasper (Portugal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I.Frost (Scotland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 R Powell (Eng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I.Pesonen (Fin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 Sunic (Luxembourg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V.Penksz (Hungary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– Male Kumite +60K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Female Kumite Open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 C Paton (Scot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V.Penszka ( Hungary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A Kelemen (Hungary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 C.Gulland ( Scot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 Decaigny (Luxembourg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I.Frost ( Scot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C Feike (Germany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I.Personen (Scot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– Open Weigh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7 Years Female Kata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 Feike (Germany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red"/>
              </w:rPr>
              <w:t>1</w:t>
            </w:r>
            <w:r>
              <w:rPr>
                <w:highlight w:val="red"/>
                <w:vertAlign w:val="superscript"/>
              </w:rPr>
              <w:t>st</w:t>
            </w:r>
            <w:r>
              <w:rPr>
                <w:highlight w:val="red"/>
              </w:rPr>
              <w:t xml:space="preserve"> E.Rabenjamina (France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D Kane (Scot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E.Helminin (Sweden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D Blyth (Scotland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.Rasiu (Romania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 Broberg (Denmark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J.Scharenberg (Germany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 Years Team Kumi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7 Years Female Kumite -50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Hungar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A. Rousa (Romania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Scotlan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A.Schmit (Luxembourg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Luxembourg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16-17 Years Femlae Kumite -60k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3</w:t>
            </w:r>
            <w:r>
              <w:rPr>
                <w:vertAlign w:val="superscript"/>
                <w:lang w:val="de-DE"/>
              </w:rPr>
              <w:t>rd</w:t>
            </w:r>
            <w:r>
              <w:rPr>
                <w:lang w:val="de-DE"/>
              </w:rPr>
              <w:t xml:space="preserve"> Englan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1</w:t>
            </w:r>
            <w:r>
              <w:rPr>
                <w:vertAlign w:val="superscript"/>
                <w:lang w:val="de-DE"/>
              </w:rPr>
              <w:t>st</w:t>
            </w:r>
            <w:r>
              <w:rPr>
                <w:lang w:val="de-DE"/>
              </w:rPr>
              <w:t xml:space="preserve"> A.Tanderbelt (Fin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17 Years Male Kat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M.Vauhkonen (Fin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F.Knutsson (Sweden 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V.Karath (Hungary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de-DE"/>
              </w:rPr>
              <w:t>2</w:t>
            </w:r>
            <w:r>
              <w:rPr>
                <w:vertAlign w:val="superscript"/>
                <w:lang w:val="de-DE"/>
              </w:rPr>
              <w:t>nd</w:t>
            </w:r>
            <w:r>
              <w:rPr>
                <w:lang w:val="de-DE"/>
              </w:rPr>
              <w:t xml:space="preserve"> G.Premraj (Switzerland 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.Wishart (Scotland 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A.Achitei (Romania 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fr-FR"/>
              </w:rPr>
              <w:t>3</w:t>
            </w:r>
            <w:r>
              <w:rPr>
                <w:vertAlign w:val="superscript"/>
                <w:lang w:val="fr-FR"/>
              </w:rPr>
              <w:t>rd</w:t>
            </w:r>
            <w:r>
              <w:rPr>
                <w:lang w:val="fr-FR"/>
              </w:rPr>
              <w:t xml:space="preserve"> L.Santo (Portugal 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"/>
      <w:lvlJc w:val="left"/>
      <w:pPr>
        <w:tabs>
          <w:tab w:val="num" w:pos="0"/>
        </w:tabs>
        <w:ind w:left="690" w:hanging="690"/>
      </w:pPr>
      <w:rPr>
        <w:rFonts w:ascii="Times New Roman" w:hAnsi="Times New Roman" w:cs="Times New Roman"/>
      </w:rPr>
    </w:lvl>
    <w:lvl w:ilvl="1">
      <w:start w:val="15"/>
      <w:numFmt w:val="decimal"/>
      <w:lvlText w:val="%1-%2"/>
      <w:lvlJc w:val="left"/>
      <w:pPr>
        <w:tabs>
          <w:tab w:val="num" w:pos="0"/>
        </w:tabs>
        <w:ind w:left="1905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309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4635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58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736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855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0095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164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2:00Z</dcterms:created>
  <dc:creator>Hamish</dc:creator>
  <dc:description/>
  <dc:language>en-US</dc:language>
  <cp:lastModifiedBy>Patrice</cp:lastModifiedBy>
  <cp:lastPrinted>2009-11-08T15:56:00Z</cp:lastPrinted>
  <dcterms:modified xsi:type="dcterms:W3CDTF">2009-11-12T07:02:00Z</dcterms:modified>
  <cp:revision>2</cp:revision>
  <dc:subject/>
  <dc:title>                 Results for the European Wado Kai Championships Edinburgh 2009</dc:title>
</cp:coreProperties>
</file>